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 xml:space="preserve">ЛОСЬ Людмилі В’ячеславівні </w:t>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98  «Про надання компенсації на відновлення пошкодженого об’єкту ЛОСЬ Людмилі В’ячеславівні за заявою № ЗВ-23.06.2023-2104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9:00Z</dcterms:modified>
  <cp:revision>40</cp:revision>
  <dc:subject/>
  <dc:title/>
</cp:coreProperties>
</file>